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教育部办公厅关于预防学生溺水事故切实做好学生安全工作的通知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督厅</w:t>
      </w:r>
      <w:r>
        <w:rPr>
          <w:rFonts w:eastAsia="仿宋_GB2312" w:ascii="仿宋_GB2312" w:hAnsi="仿宋_GB2312"/>
          <w:sz w:val="32"/>
          <w:szCs w:val="32"/>
        </w:rPr>
        <w:t>[2015]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省、自治区、直辖市教育厅（教委），新疆生产建设兵团教育局，部属各高等学校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，四川省巴中市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学生溺水死亡；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，辽宁省葫芦岛市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名学生校外野泳溺水死亡。这些事故连续发生，令人十分痛心。随着夏季到来，学生涉水、游泳行为增多，为切实避免溺水事故，保障学生安全，现将有关要求通知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加强预防溺水安全教育。各级教育行政部门和学校要从溺水安全事故中吸取深刻教训，将安全工作重心切实转移到预防上来，结合工作实际，开展有针对性的预防溺水安全教育。要通过当地新闻媒体、校园网、校园广播、宣传栏、班团会等传统载体以及</w:t>
      </w:r>
      <w:r>
        <w:rPr>
          <w:rFonts w:eastAsia="仿宋_GB2312" w:ascii="仿宋_GB2312" w:hAnsi="仿宋_GB2312"/>
          <w:sz w:val="32"/>
          <w:szCs w:val="32"/>
        </w:rPr>
        <w:t>QQ</w:t>
      </w:r>
      <w:r>
        <w:rPr>
          <w:rFonts w:ascii="仿宋_GB2312" w:hAnsi="仿宋_GB2312" w:eastAsia="仿宋_GB2312"/>
          <w:sz w:val="32"/>
          <w:szCs w:val="32"/>
        </w:rPr>
        <w:t>群、微博、微信公众号等新媒体，宣传介绍预防溺水安全常识，落实好教育部防溺水工作“六不准”要求，切实提高学生预防溺水的警惕性和自觉性。近期，各学校要广泛开展一次预防溺水教育活动，切实保障学生安全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做好危险水域安全防范。各级教育行政部门和学校要主动向当地党委、政府汇报，组织有关部门加强重点水域安全管理，普遍开展对学生溺水安全隐患排查巡查，及时在危险路段及水域设置安全警示标牌，设立安全隔离带、防护栏，做到及时发现险情，及时消除隐患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完善溺水安全防范预案。各级教育行政部门和学校要制订详细的安全防范预案，落实好安全责任制，为预防溺水工作提供有力的制度保障。各学校要通过印发《告家长书》、家庭访问、家长会等形式，加强与家长的联系，增强家长安全意识和监护人责任意识。要严格学生请假制度，对未请假擅自离校的学生及时与家长取得联系，了解学生离校的原因，并建立制度严格要求学生不得到危险水域嬉水或游泳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健全事故信息报告制度。各级教育行政部门和学校要严格按照教育部有关文件要求，对涉及学生溺水伤亡事故要及时报告。对于迟报或瞒报的要追究单位领导责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级教育行政部门要迅速将本通知精神传达到每一所中小学校、每一名学生、教师和家长，并认真抓好贯彻落实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部办公厅</w:t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15:00Z</dcterms:created>
  <dc:creator>USER</dc:creator>
  <dc:description/>
  <cp:keywords/>
  <dc:language>en-US</dc:language>
  <cp:lastModifiedBy>USER</cp:lastModifiedBy>
  <dcterms:modified xsi:type="dcterms:W3CDTF">2015-05-07T00:36:00Z</dcterms:modified>
  <cp:revision>6</cp:revision>
  <dc:subject/>
  <dc:title/>
</cp:coreProperties>
</file>