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辽宁城市建设职业技术学院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4</w:t>
      </w:r>
      <w:r>
        <w:rPr>
          <w:rFonts w:ascii="宋体;SimSun" w:hAnsi="宋体;SimSun" w:cs="宋体;SimSun"/>
          <w:b/>
          <w:sz w:val="52"/>
          <w:szCs w:val="52"/>
        </w:rPr>
        <w:t>年辅导员培训手册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办：学生处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零一四年四月</w:t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角度、全方位强化辅导员的培训。辅导员实行先培训、后上岗，省教育厅对全省高等学校新任辅导员统一组织上岗培训，未取得上岗培训证书的，不得从事辅导员工作；各高等学校要根据辅导员队伍建设的实际，通过培训班、例会、报告会、讲座等方式，加强辅导员的日常培训；要围绕马克思列宁主义、毛泽东思想、邓小平理论、“三个代表”重要思想、科学发展观、和谐社会建设、时事政策和管理学、教育学、社会学、心理学以及就业指导、学生事务管理等方面的知识，加强辅导员专题培训；要适时安排辅导员进行脱产、半脱产或在职培训进修、出国研修、国际合作培训，帮助辅导员开阔视野，更新观念，不断提高工作水平；要积极创造条件，建立辅导员社会实践锻炼的工作机制，组织辅导员参加社会实践和学习考察，支持辅导员参加挂职锻炼和学习考察等活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摘自《关于加强全省高等学校辅导员队伍建设的实施意见》（辽教发</w:t>
      </w:r>
      <w:r>
        <w:rPr>
          <w:rFonts w:cs="宋体;SimSun" w:ascii="宋体;SimSun" w:hAnsi="宋体;SimSun"/>
          <w:sz w:val="28"/>
          <w:szCs w:val="28"/>
        </w:rPr>
        <w:t>[2007]059</w:t>
      </w:r>
      <w:r>
        <w:rPr>
          <w:rFonts w:ascii="宋体;SimSun" w:hAnsi="宋体;SimSun" w:cs="宋体;SimSun"/>
          <w:sz w:val="28"/>
          <w:szCs w:val="28"/>
        </w:rPr>
        <w:t>号））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目  录</w:t>
      </w:r>
    </w:p>
    <w:p>
      <w:pPr>
        <w:pStyle w:val="TOC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924952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辅导员培训规划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85924953"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辅导员培训计划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85924954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会务组及联系方式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85924955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参训人员名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85924956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授课教师简介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85924957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014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年辅导员培训日程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;Times New Roman" w:hAnsi="Calibri;Times New Roman" w:cs="Calibri;Times New Roman"/>
              <w:szCs w:val="22"/>
              <w:lang w:val="en-US" w:eastAsia="en-US"/>
            </w:rPr>
          </w:pPr>
          <w:hyperlink w:anchor="__RefHeading___Toc385924958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培训须知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Calibri;Times New Roman" w:hAnsi="Calibri;Times New Roman" w:cs="Calibri;Times New Roman"/>
          <w:szCs w:val="22"/>
          <w:lang w:val="en-US" w:eastAsia="en-US"/>
        </w:rPr>
      </w:pPr>
      <w:r>
        <w:rPr>
          <w:rFonts w:cs="Calibri;Times New Roman" w:ascii="Calibri;Times New Roman" w:hAnsi="Calibri;Times New Roman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bookmarkStart w:id="0" w:name="__RefHeading___Toc385924952"/>
      <w:bookmarkEnd w:id="0"/>
      <w:r>
        <w:rPr>
          <w:rFonts w:ascii="黑体;SimHei" w:hAnsi="黑体;SimHei" w:eastAsia="黑体;SimHei"/>
          <w:sz w:val="32"/>
          <w:szCs w:val="32"/>
        </w:rPr>
        <w:t>辅导员培训规划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辽宁省高校辅导员工作规程（试行）》，为落实辅导员岗前培训、定期培训、在职学习制度，加强我院辅导员队伍建设，制定本规划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立和完善辅导员培训体系，加大辅导员培训力度，提高辅导员的思想政治素质和业务素质，造就一支职业化、专业化的辅导员队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培训原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注重理论联系实际，突出专业特点。紧密联系新的形势和任务，联系辅导员的思想和工作实际，把学习理论同解决问题、总结经验、推进工作结合起来，学以致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注重区分层次，力求科学施教。着眼于提高辅导员的素质和能力，坚持日常培训和专题培训相结合，中长期学习与短期培训相结合，学历教育与在职培训相结合，校内培训与校外研修相结合，逐步建立分层次、分类别、多渠道、多形式、重实效的培训格局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注重研究借鉴，创新培训机制。遵循教育培训规律，按照理论创新、体制创新、方法创新的要求，积极借鉴国内外优秀的教育研究成果，不断丰富和创新辅导员教育培训的内容与模式，努力体现时代性、规律性、创造性和实效性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培训目标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形成以辅导员省级培训为龙头，以学院举办的系统培训为主体，与学习考察、学位进修、科学研究、研讨交流等多种形式相结合，构建分层次、多形式的培训体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培训规模稳步提升。省级、院级辅导员培训有序开展，院级培训实现全员化、全覆盖要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培训质量显著提高。培训课程体系更加规范完备，学历提升、社会实践、校外交流、学术研修等培训项目更加丰富，创新培训方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辅导员整体素质全面提升。理想信念更加坚定，育人能力显著提高，作风修养持续提升，职业目标进一步深化。提高对任职条件的要求，至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全体辅导员必须为中共党员；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起参加工作的专职辅导员必须取得高等学校辅导员培训证书；鼓励考取心理咨询师和职业指导师资格证；辅导员学历层次大幅提高，至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以上辅导员拥有硕士学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培训内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思想政治理论教育。加强对马克思主义基本理论和党的创新理论教育，准确把握当前形势与政策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业素养提升。分层分类进行政治学、教育学、心理学等多学科知识教育，提升辅导员职业道德、科学文化等综合素质的提升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职业能力培养。开展思想政治教育基本工作方法和能力培训，帮助辅导员掌握主题教育、谈心谈话、党团活动、社会实践等思想政治教育基本方法，提高辅导员开展思想政治教育的基本能力；学习省内外高校学生事务管理成果经验，通过知识教育和职业能力教育相结合，提升辅导员学生事务工作能力；开展大学生心理健康教育基本理论、基本方法和基本技能培训，提高辅导员疏导心理困惑、开展心理咨询的能力，提高辅导员参与应对和处理心理危机的能力；围绕网络的运用，提高辅导员开展网上教育、管理、服务和网络引导能力；开展职业生涯规划基础知识、基本理论和常用方法的培训，提高辅导员指导学生进行职业生涯规划的能力，帮助学生树立正确的职业观、择业观、创业观、成才观，尽快适应社会、融入社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保障措施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建立辅导员培训质量评估制度。制订辅导员培训质量评估标准，建立辅导员培训质量评估制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积极争取经费，保证经费投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Cs/>
          <w:sz w:val="32"/>
          <w:szCs w:val="32"/>
        </w:rPr>
      </w:pPr>
      <w:bookmarkStart w:id="1" w:name="__RefHeading___Toc385924953"/>
      <w:bookmarkEnd w:id="1"/>
      <w:r>
        <w:rPr>
          <w:rFonts w:ascii="黑体;SimHei" w:hAnsi="黑体;SimHei" w:eastAsia="黑体;SimHei"/>
          <w:bCs/>
          <w:sz w:val="32"/>
          <w:szCs w:val="32"/>
        </w:rPr>
        <w:t>辅导员培训计划</w:t>
      </w:r>
    </w:p>
    <w:tbl>
      <w:tblPr>
        <w:tblW w:w="90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66"/>
        <w:gridCol w:w="4644"/>
      </w:tblGrid>
      <w:tr>
        <w:trPr>
          <w:tblHeader w:val="true"/>
          <w:trHeight w:val="4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</w:tr>
      <w:tr>
        <w:trPr>
          <w:trHeight w:val="42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基础知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大学生思想政治教育工作的基本理论及方法</w:t>
            </w:r>
          </w:p>
        </w:tc>
      </w:tr>
      <w:tr>
        <w:trPr>
          <w:trHeight w:val="4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健康教育基础知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大学生心理健康教育的基本理论</w:t>
            </w:r>
          </w:p>
        </w:tc>
      </w:tr>
      <w:tr>
        <w:trPr>
          <w:trHeight w:val="41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文件解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省部级关于学生工作的规章制度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组织管理方法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班级组织，党、团组织，学生会等社团组织的运行规律及管理方法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精神、沟通能力、责任感提升训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辅导员的团队精神、沟通能力及责任感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访；随学生一起参加社会实践活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社会、了解学生家庭，增强社会责任感，为做好辅导员工作奠定思想基础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本科高校、高职高校各一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其他高校成功经验；开阔视野，明确差距，增强自信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高校辅导员工作历史及发展趋势；美国高校学生工作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辅导员工作历史沿革；了解辅导员工作的发展趋势；了解发达国家高校学生工作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咨询技术在辅导员深度辅导中的应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升辅导员深度辅导能力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特殊群体教育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会识别学生特殊群体；掌握学生特殊群体教育管理方法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团体辅导方法；学生团体辅导示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学生团体辅导技术</w:t>
            </w:r>
          </w:p>
        </w:tc>
      </w:tr>
      <w:tr>
        <w:trPr>
          <w:trHeight w:val="33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执行力提升训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辅导员执行意识；掌握提升执行力方法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访；随学生一起参加社会实践活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社会、了解学生家庭，增强社会责任感，为做好辅导员工作奠定思想基础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本科高校、高职高校各一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习其他高校成功经验；开阔视野，明确差距，增强自信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化辅导员成长路径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辅导员自我成长意识；了解专家化辅导员应具备的素质；明确成长路径</w:t>
            </w:r>
          </w:p>
        </w:tc>
      </w:tr>
      <w:tr>
        <w:trPr>
          <w:trHeight w:val="41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就业指导能力提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就业指导理论及方法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科研能力提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辅导员科研意识；了解学生工作科学研究方法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个体辅导方法；学生个体辅导案例分析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学生个体辅导技术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爱岗敬业及潜能激发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辅导员爱岗敬业意识；激发辅导员潜能；提升辅导员创新能力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访；随学生一起参加社会实践活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社会、了解学生家庭，增强社会责任感，为做好辅导员工作奠定思想基础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本科高校、高职高校各一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其他高校成功经验；开阔视野，明确差距，增强自信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bookmarkStart w:id="2" w:name="__RefHeading___Toc385924954"/>
      <w:bookmarkEnd w:id="2"/>
      <w:r>
        <w:rPr>
          <w:rFonts w:ascii="黑体;SimHei" w:hAnsi="黑体;SimHei" w:cs="宋体;SimSun" w:eastAsia="黑体;SimHei"/>
          <w:sz w:val="32"/>
          <w:szCs w:val="32"/>
        </w:rPr>
        <w:t>会务组及联系方式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组长：李宝连  </w:t>
      </w:r>
      <w:r>
        <w:rPr>
          <w:rFonts w:cs="宋体;SimSun" w:ascii="宋体;SimSun" w:hAnsi="宋体;SimSun"/>
          <w:sz w:val="28"/>
          <w:szCs w:val="28"/>
        </w:rPr>
        <w:t>18609817182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组员：郑  威  </w:t>
      </w:r>
      <w:r>
        <w:rPr>
          <w:rFonts w:cs="宋体;SimSun" w:ascii="宋体;SimSun" w:hAnsi="宋体;SimSun"/>
          <w:sz w:val="28"/>
          <w:szCs w:val="28"/>
        </w:rPr>
        <w:t>13644006068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万江红  </w:t>
      </w:r>
      <w:r>
        <w:rPr>
          <w:rFonts w:cs="宋体;SimSun" w:ascii="宋体;SimSun" w:hAnsi="宋体;SimSun"/>
          <w:sz w:val="28"/>
          <w:szCs w:val="28"/>
        </w:rPr>
        <w:t>13644062387</w:t>
      </w:r>
    </w:p>
    <w:p>
      <w:pPr>
        <w:pStyle w:val="Normal"/>
        <w:widowControl/>
        <w:spacing w:lineRule="auto" w:line="276" w:before="0" w:after="2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bookmarkStart w:id="3" w:name="__RefHeading___Toc385924955"/>
      <w:bookmarkEnd w:id="3"/>
      <w:r>
        <w:rPr>
          <w:rFonts w:ascii="黑体;SimHei" w:hAnsi="黑体;SimHei" w:cs="宋体;SimSun" w:eastAsia="黑体;SimHei"/>
          <w:sz w:val="32"/>
          <w:szCs w:val="32"/>
        </w:rPr>
        <w:t>参训人员名单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99"/>
        <w:gridCol w:w="1118"/>
        <w:gridCol w:w="1819"/>
        <w:gridCol w:w="1952"/>
      </w:tblGrid>
      <w:tr>
        <w:trPr>
          <w:trHeight w:val="39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002415125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扬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040070505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雷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89888717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40052646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智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89151936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10504209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副书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940391616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志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644013617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姝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940142218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爱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464042230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琛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98109053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小曦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40492320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思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624000186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程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940429982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一霖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640232427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940352955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硕硕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516030602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98117322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吉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142058785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242716444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凯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2404299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恬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240175026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娟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5840550669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804032443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振军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副处长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55796767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宪卓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副处长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998121798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芳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科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04013313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科员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644006068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江红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科员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644062387</w:t>
            </w:r>
          </w:p>
        </w:tc>
      </w:tr>
      <w:tr>
        <w:trPr>
          <w:trHeight w:val="39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科员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40047570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bookmarkStart w:id="4" w:name="__RefHeading___Toc385924956"/>
      <w:bookmarkEnd w:id="4"/>
      <w:r>
        <w:rPr>
          <w:rFonts w:ascii="黑体;SimHei" w:hAnsi="黑体;SimHei" w:cs="宋体;SimSun" w:eastAsia="黑体;SimHei"/>
          <w:sz w:val="32"/>
          <w:szCs w:val="32"/>
        </w:rPr>
        <w:t>授课教师简介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叶玉清</w:t>
      </w:r>
      <w:r>
        <w:rPr>
          <w:rFonts w:ascii="宋体;SimSun" w:hAnsi="宋体;SimSun" w:cs="宋体;SimSun"/>
          <w:sz w:val="28"/>
          <w:szCs w:val="28"/>
        </w:rPr>
        <w:t>，教授，硕士研究生导师，现任辽宁工程技术大学党委学生工作部部长、学生处处长、大学生心理发展中心主任，国家高级心理咨询师、国家高级心理行为训练师，辽宁省高校学生工作研究会副理事长，辽宁省高校心理健康研究会副理事长，辽宁省高校心理健康教育名师，中科院</w:t>
      </w:r>
      <w:r>
        <w:rPr>
          <w:rFonts w:cs="宋体;SimSun" w:ascii="宋体;SimSun" w:hAnsi="宋体;SimSun"/>
          <w:sz w:val="28"/>
          <w:szCs w:val="28"/>
        </w:rPr>
        <w:t>EAP</w:t>
      </w:r>
      <w:r>
        <w:rPr>
          <w:rFonts w:ascii="宋体;SimSun" w:hAnsi="宋体;SimSun" w:cs="宋体;SimSun"/>
          <w:sz w:val="28"/>
          <w:szCs w:val="28"/>
        </w:rPr>
        <w:t>服务签约专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肖文学</w:t>
      </w:r>
      <w:r>
        <w:rPr>
          <w:rFonts w:ascii="宋体;SimSun" w:hAnsi="宋体;SimSun" w:cs="宋体;SimSun"/>
          <w:sz w:val="28"/>
          <w:szCs w:val="28"/>
        </w:rPr>
        <w:t>，教授，硕士研究生导师，现任辽宁工程技术大学大学生心理发展中心副主任，国家二级心理咨询师、国家高级心理行为训练师，国家高级学习指导师，辽宁省高校辅导员名师，辽宁省辽海讲坛理论宣讲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周志强</w:t>
      </w:r>
      <w:r>
        <w:rPr>
          <w:rFonts w:ascii="宋体;SimSun" w:hAnsi="宋体;SimSun" w:cs="宋体;SimSun"/>
          <w:sz w:val="28"/>
          <w:szCs w:val="28"/>
        </w:rPr>
        <w:t>，教授，管理学博士，华中科技大学教育学在站博士后，硕士研究生导师，现任辽宁工程技术大学校团委书记。兼任第十届辽宁省青联委员，全国煤炭行业共青团工作指导与推进委员会副主任。中国博士后科学基金项目、教育部人文社会科学基金项目主持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徐艳彬</w:t>
      </w:r>
      <w:r>
        <w:rPr>
          <w:rFonts w:ascii="宋体;SimSun" w:hAnsi="宋体;SimSun" w:cs="宋体;SimSun"/>
          <w:sz w:val="28"/>
          <w:szCs w:val="28"/>
        </w:rPr>
        <w:t>，副教授，现任辽宁工程技术大学学生资助中心主任，国家二级心理咨询师、国家高级心理行为训练师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bookmarkStart w:id="5" w:name="__RefHeading___Toc385924957"/>
      <w:bookmarkEnd w:id="5"/>
      <w:r>
        <w:rPr>
          <w:rFonts w:eastAsia="黑体;SimHei" w:cs="宋体;SimSun" w:ascii="黑体;SimHei" w:hAnsi="黑体;SimHei"/>
          <w:sz w:val="32"/>
          <w:szCs w:val="32"/>
        </w:rPr>
        <w:t>2014</w:t>
      </w:r>
      <w:r>
        <w:rPr>
          <w:rFonts w:ascii="黑体;SimHei" w:hAnsi="黑体;SimHei" w:cs="宋体;SimSun" w:eastAsia="黑体;SimHei"/>
          <w:sz w:val="32"/>
          <w:szCs w:val="32"/>
        </w:rPr>
        <w:t>年辅导员培训日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820"/>
        <w:gridCol w:w="2740"/>
        <w:gridCol w:w="1252"/>
        <w:gridCol w:w="1208"/>
      </w:tblGrid>
      <w:tr>
        <w:trPr>
          <w:trHeight w:val="85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讲人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—9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班典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30—12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辅导员应掌握的思想政治教育原理和方法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文学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:30—16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辅导员应掌握的思想政治教育原理和方法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文学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—11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生组织管理的理论与实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志强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:30—16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生组织管理的理论与实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志强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—11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心理学基础知识及其在辅导员工作中的应用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:30—16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心理学基础知识及其在辅导员工作中的应用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—11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心理学基础知识及其在辅导员工作中的应用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:30—16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心理学基础知识及其在辅导员工作中的应用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—11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辅导员职业素质提升心理行为训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徐艳彬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:30—16: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辅导员职业素质提升心理行为训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玉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徐艳彬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:00—16: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业典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会议室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需着运动装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bookmarkStart w:id="6" w:name="__RefHeading___Toc385924958"/>
      <w:bookmarkEnd w:id="6"/>
      <w:r>
        <w:rPr>
          <w:rFonts w:ascii="黑体;SimHei" w:hAnsi="黑体;SimHei" w:cs="宋体;SimSun" w:eastAsia="黑体;SimHei"/>
          <w:sz w:val="32"/>
          <w:szCs w:val="32"/>
        </w:rPr>
        <w:t>培训须知</w:t>
      </w:r>
    </w:p>
    <w:p>
      <w:pPr>
        <w:pStyle w:val="Normal"/>
        <w:spacing w:lineRule="auto" w:line="3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遵守培训的时间要求，不迟到、不早退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培训原则上不准请假，特殊情况请假的按照《辽宁城市建设职业技术学院辅导员考核办法》中减分项目“未完成学校规定的培训进修任务”予以考核。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把握好工作与培训的结合，利用好培训休息时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培训时请保持安静，手机关闭或调至震动状态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请注意保持室内卫生，注意课间休息时不要喧哗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请结合培训及时更新辽宁大学生在线联盟博客，包括培训心得、培训总结等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-30</w:t>
      </w:r>
      <w:r>
        <w:rPr>
          <w:rFonts w:ascii="宋体;SimSun" w:hAnsi="宋体;SimSun" w:cs="宋体;SimSun"/>
          <w:sz w:val="28"/>
          <w:szCs w:val="28"/>
        </w:rPr>
        <w:t>日，午餐地点为学生餐厅二楼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-30</w:t>
      </w:r>
      <w:r>
        <w:rPr>
          <w:rFonts w:ascii="宋体;SimSun" w:hAnsi="宋体;SimSun" w:cs="宋体;SimSun"/>
          <w:sz w:val="28"/>
          <w:szCs w:val="28"/>
        </w:rPr>
        <w:t>日，通勤车</w:t>
      </w: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由北陵公园正门（军人俱乐部）始发至学院，</w:t>
      </w:r>
      <w:r>
        <w:rPr>
          <w:rFonts w:cs="宋体;SimSun" w:ascii="宋体;SimSun" w:hAnsi="宋体;SimSun"/>
          <w:sz w:val="28"/>
          <w:szCs w:val="28"/>
        </w:rPr>
        <w:t>16:30</w:t>
      </w:r>
      <w:r>
        <w:rPr>
          <w:rFonts w:ascii="宋体;SimSun" w:hAnsi="宋体;SimSun" w:cs="宋体;SimSun"/>
          <w:sz w:val="28"/>
          <w:szCs w:val="28"/>
        </w:rPr>
        <w:t>由学院出发返回北陵公园正门（军人俱乐部）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20:00Z</dcterms:created>
  <dc:creator>USER</dc:creator>
  <dc:description/>
  <cp:keywords/>
  <dc:language>en-US</dc:language>
  <cp:lastModifiedBy>USER</cp:lastModifiedBy>
  <cp:lastPrinted>2014-04-22T10:24:00Z</cp:lastPrinted>
  <dcterms:modified xsi:type="dcterms:W3CDTF">2014-04-23T04:54:00Z</dcterms:modified>
  <cp:revision>56</cp:revision>
  <dc:subject/>
  <dc:title/>
</cp:coreProperties>
</file>