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辽宁城市建设职业技术学院</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党委会会议制度</w:t>
      </w:r>
    </w:p>
    <w:p>
      <w:pPr>
        <w:pStyle w:val="Normal"/>
        <w:spacing w:lineRule="auto" w:line="360"/>
        <w:jc w:val="center"/>
        <w:rPr>
          <w:rFonts w:ascii="宋体;SimSun" w:hAnsi="宋体;SimSun" w:cs="宋体;SimSun"/>
          <w:b/>
          <w:b/>
          <w:sz w:val="44"/>
          <w:szCs w:val="21"/>
        </w:rPr>
      </w:pPr>
      <w:r>
        <w:rPr>
          <w:rFonts w:cs="宋体;SimSun" w:ascii="宋体;SimSun" w:hAnsi="宋体;SimSun"/>
          <w:b/>
          <w:sz w:val="44"/>
          <w:szCs w:val="21"/>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auto" w:line="360"/>
        <w:ind w:firstLine="630"/>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更好地贯彻执行民主集中制原则，落实党委会会议职责，提高会议效能和议事效率，使党委会议进一步规范化、制度化，根据《中国共产党章程》、《中国共产党普通高等学校基层组织工作条例》等有关精神，结合学院实际，制定本制度。</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二章  议事范围</w:t>
      </w:r>
    </w:p>
    <w:p>
      <w:pPr>
        <w:pStyle w:val="Normal"/>
        <w:spacing w:lineRule="auto" w:line="36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党委会议的议事范围包括</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传达学习党的路线、方针、政策和上级重要会议、文件精神，结合学院实际研究贯彻落实意见</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审定学院向上级组织的重要请示、报告</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审定事关学院改革发展稳定的规章制度</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研究学院中长期发展规划、重大改革方案</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研究党委工作计划、总结</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研究党委委员的分工与调整</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七）研究学院内设机构配置与职能界定</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研究中层干部的任免、考察、调整、奖惩、职位轮换等</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九）落实老干部政策和老干部工作</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审批各党总支、支部选举产生的支部委员及党员发展工作</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一）讨论决定市、厅级以上各类先进的推荐和评选</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二）讨论决定其他需要党委会研究的重大问题。</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章  议事程序及要求</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党委会议原则上每月召开</w:t>
      </w:r>
      <w:r>
        <w:rPr>
          <w:rFonts w:eastAsia="仿宋_GB2312" w:ascii="仿宋_GB2312" w:hAnsi="仿宋_GB2312"/>
          <w:sz w:val="32"/>
          <w:szCs w:val="32"/>
        </w:rPr>
        <w:t>1</w:t>
      </w:r>
      <w:r>
        <w:rPr>
          <w:rFonts w:ascii="仿宋_GB2312" w:hAnsi="仿宋_GB2312" w:eastAsia="仿宋_GB2312"/>
          <w:sz w:val="32"/>
          <w:szCs w:val="32"/>
        </w:rPr>
        <w:t>次。</w:t>
      </w:r>
    </w:p>
    <w:p>
      <w:pPr>
        <w:pStyle w:val="Normal"/>
        <w:spacing w:lineRule="auto" w:line="36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党委会议由党委书记主持召开。党委会议参加人员为全体党委委员，根据会议内容由党委书记确定列席人员。</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列席人员在讨论相关议题时进入会场，讨论结束后退出会场，议题需表决时列席人员不参加表决。</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党委会议召开的时间、地点和议题除因特殊情况临时召集外，由党委办公室至少提前</w:t>
      </w:r>
      <w:r>
        <w:rPr>
          <w:rFonts w:eastAsia="仿宋_GB2312" w:ascii="仿宋_GB2312" w:hAnsi="仿宋_GB2312"/>
          <w:sz w:val="32"/>
          <w:szCs w:val="32"/>
        </w:rPr>
        <w:t>2</w:t>
      </w:r>
      <w:r>
        <w:rPr>
          <w:rFonts w:ascii="仿宋_GB2312" w:hAnsi="仿宋_GB2312" w:eastAsia="仿宋_GB2312"/>
          <w:sz w:val="32"/>
          <w:szCs w:val="32"/>
        </w:rPr>
        <w:t>个工作日通知与会人员。</w:t>
      </w:r>
    </w:p>
    <w:p>
      <w:pPr>
        <w:pStyle w:val="Normal"/>
        <w:spacing w:lineRule="auto" w:line="36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党委会会议的议题，由党委办公室会前征求党委委员的建议，由党委书记确定。重大议题在提交党委会讨论前，应进行充分地沟通和酝酿。</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党委会议讨论决定问题，必须坚持民主集中制原则，集体讨论决定。党委会在对有关问题进行表决时，赞成票超过党委委员人数的半数为通过。</w:t>
      </w:r>
    </w:p>
    <w:p>
      <w:pPr>
        <w:pStyle w:val="Normal"/>
        <w:spacing w:lineRule="auto" w:line="36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经党委会议研究决定的问题，由学院领导班子成员按其分工负责落实。如果对决议持有不同意见，允许保留，也允许向上级党组织申述自己的意见，但在行动上要按集体决定执行。</w:t>
      </w:r>
    </w:p>
    <w:p>
      <w:pPr>
        <w:pStyle w:val="Normal"/>
        <w:spacing w:lineRule="auto" w:line="36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党委会议所要讨论决定的议题若涉及党委成员或其亲属的有关问题时，本人应回避。</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参加会议人员，除有传达任务外，要严格注意会议内容的保密，在正式对外公布前，不得向其他人员透漏。</w:t>
      </w:r>
    </w:p>
    <w:p>
      <w:pPr>
        <w:pStyle w:val="Normal"/>
        <w:spacing w:lineRule="auto" w:line="36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党委会议的具体组织工作由党委办公室负责。党委办公室要认真做好会议记录，必要时起草会议纪要。年末将会议记录、会议纪要按时间顺序整理，经党委书记签字后归档。</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党委会议决定的事项，由党委办公室具体负责督办，并将情况及时向党委报告。</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四章  附  则</w:t>
      </w:r>
    </w:p>
    <w:p>
      <w:pPr>
        <w:pStyle w:val="Normal"/>
        <w:widowControl/>
        <w:spacing w:lineRule="auto" w:line="360"/>
        <w:ind w:firstLine="643"/>
        <w:jc w:val="left"/>
        <w:rPr>
          <w:rFonts w:ascii="仿宋_GB2312" w:hAnsi="仿宋_GB2312" w:eastAsia="仿宋_GB2312" w:cs="宋体;SimSun"/>
          <w:kern w:val="0"/>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本制度由党委办公室负责解释。</w:t>
      </w:r>
    </w:p>
    <w:p>
      <w:pPr>
        <w:pStyle w:val="Normal"/>
        <w:spacing w:lineRule="auto" w:line="36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本制度自发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09:00Z</dcterms:created>
  <dc:creator>jt-dqgzb</dc:creator>
  <dc:description/>
  <cp:keywords/>
  <dc:language>en-US</dc:language>
  <cp:lastModifiedBy>AutoBVT</cp:lastModifiedBy>
  <cp:lastPrinted>2016-04-08T09:37:00Z</cp:lastPrinted>
  <dcterms:modified xsi:type="dcterms:W3CDTF">2016-04-08T07:48:00Z</dcterms:modified>
  <cp:revision>10</cp:revision>
  <dc:subject/>
  <dc:title>党委会会议制度</dc:title>
</cp:coreProperties>
</file>