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城市建设职业技术学院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层干部述职述廉办法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为加强对中层干部的管理和监督，根据《关于党员领导干部述职述廉的暂行规定》（中办发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），结合学院实际，制定本办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办法适用于学院中层干部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述职述廉的主要内容：思想及理论学习情况；履行岗位职责情况；遵守廉洁从政相关制度规定情况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存在的突出问题和改正措施，其他需要说明的情况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述职述廉每年进行一次，与中层干部年度考核工作同时进行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述职述廉应采取召开一定范围的会议，以中层干部宣读述职述廉报告的形式进行，并组织开展民主评议和民主测评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 中层干部要认真撰写述职述廉报告，实事求是地总结成绩和经验，分析存在的突出问题，提出解决问题的办法和措施，注重用数据、用事实说话。</w:t>
      </w:r>
    </w:p>
    <w:p>
      <w:pPr>
        <w:pStyle w:val="Normal"/>
        <w:spacing w:lineRule="auto" w:line="360"/>
        <w:ind w:firstLine="645"/>
        <w:rPr/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 xml:space="preserve">  党委办公室和纪检监察处要派人参加中层干部述职述廉会议，了解有关情况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八条  </w:t>
      </w:r>
      <w:r>
        <w:rPr>
          <w:rFonts w:ascii="仿宋_GB2312" w:hAnsi="仿宋_GB2312" w:eastAsia="仿宋_GB2312"/>
          <w:sz w:val="32"/>
          <w:szCs w:val="32"/>
        </w:rPr>
        <w:t>发现中层干部在述职述廉中隐瞒、回避重要问题，以及对存在的突出问题不认真改正的，学院党委对其进行诫勉谈话，帮助其提高认识，限期进行整改。限期不改的，视其情况调整领导职务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 本办法由党委办公室负责解释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本办法自发布之日起施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条"/>
      <w:lvlJc w:val="left"/>
      <w:pPr>
        <w:tabs>
          <w:tab w:val="num" w:pos="1933"/>
        </w:tabs>
        <w:ind w:left="1933" w:hanging="12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0:00Z</dcterms:created>
  <dc:creator>Administrator</dc:creator>
  <dc:description/>
  <cp:keywords/>
  <dc:language>en-US</dc:language>
  <cp:lastModifiedBy>AutoBVT</cp:lastModifiedBy>
  <cp:lastPrinted>2016-04-06T15:17:00Z</cp:lastPrinted>
  <dcterms:modified xsi:type="dcterms:W3CDTF">2016-04-08T06:49:00Z</dcterms:modified>
  <cp:revision>13</cp:revision>
  <dc:subject/>
  <dc:title>辽宁城市建设职业技术学院</dc:title>
</cp:coreProperties>
</file>