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bCs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;宋体" w:cs="Tahoma" w:ascii="方正小标宋简体;宋体" w:hAnsi="方正小标宋简体;宋体"/>
          <w:bCs/>
          <w:color w:val="000000"/>
          <w:kern w:val="0"/>
          <w:sz w:val="44"/>
          <w:szCs w:val="44"/>
        </w:rPr>
        <w:t>2014</w:t>
      </w: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年辽宁省高校“千名辅导员万家行”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活动</w:t>
      </w:r>
      <w:r>
        <w:rPr>
          <w:rFonts w:eastAsia="方正小标宋简体;宋体" w:cs="Tahoma" w:ascii="方正小标宋简体;宋体" w:hAnsi="方正小标宋简体;宋体"/>
          <w:bCs/>
          <w:color w:val="000000"/>
          <w:kern w:val="0"/>
          <w:sz w:val="44"/>
          <w:szCs w:val="44"/>
        </w:rPr>
        <w:t>A</w:t>
      </w: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类项目高校名单（</w:t>
      </w:r>
      <w:r>
        <w:rPr>
          <w:rFonts w:eastAsia="方正小标宋简体;宋体" w:cs="Tahoma" w:ascii="方正小标宋简体;宋体" w:hAnsi="方正小标宋简体;宋体"/>
          <w:bCs/>
          <w:color w:val="000000"/>
          <w:kern w:val="0"/>
          <w:sz w:val="44"/>
          <w:szCs w:val="44"/>
        </w:rPr>
        <w:t>40</w:t>
      </w:r>
      <w:r>
        <w:rPr>
          <w:rFonts w:ascii="方正小标宋简体;宋体" w:hAnsi="方正小标宋简体;宋体" w:cs="Tahoma" w:eastAsia="方正小标宋简体;宋体"/>
          <w:bCs/>
          <w:color w:val="000000"/>
          <w:kern w:val="0"/>
          <w:sz w:val="44"/>
          <w:szCs w:val="44"/>
        </w:rPr>
        <w:t>所）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bCs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32"/>
          <w:szCs w:val="32"/>
        </w:rPr>
        <w:t>辽宁大学、沈阳工业大学、沈阳师范大学、沈阳航空航天大学、辽宁中医药大学、沈阳工程学院、辽宁石油化工大学、沈阳化工大学、鲁迅美术学院、沈阳药科大学、大连医科大学、沈阳理工大学、大连工业大学、沈阳建筑大学、沈阳农业大学、沈阳体育学院、辽宁科技学院、辽东学院、渤海大学、辽宁医学院、辽宁工程技术大学、辽宁工程职业学院、辽宁林业职业学院、辽宁医药职业学院，大连理工大学、中国刑警学院、大连海事大学、沈阳大学、沈阳医学院、鞍山师范学院、铁岭师范高等专科学校、沈阳航空航天大学北方科技学院、沈阳工学院、大连理工大学城市学院、沈阳职业技术学院、辽宁广告职业学院、辽宁何氏医学院、大连大学、朝阳师范高等专科学校、辽宁医学院医疗学院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9:00Z</dcterms:created>
  <dc:creator>思想政治工作处（高校工委宣传处）-高宏利</dc:creator>
  <dc:description/>
  <cp:keywords/>
  <dc:language>en-US</dc:language>
  <cp:lastModifiedBy>微软用户</cp:lastModifiedBy>
  <cp:lastPrinted>2015-01-06T09:23:00Z</cp:lastPrinted>
  <dcterms:modified xsi:type="dcterms:W3CDTF">2015-01-08T04:19:00Z</dcterms:modified>
  <cp:revision>3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