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3—201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度校本课题、教材开发立项名单</w:t>
      </w:r>
    </w:p>
    <w:tbl>
      <w:tblPr>
        <w:tblW w:w="898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711"/>
        <w:gridCol w:w="980"/>
        <w:gridCol w:w="1176"/>
      </w:tblGrid>
      <w:tr>
        <w:trPr>
          <w:trHeight w:val="7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报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部门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以就业为导向，市政工程类专业顶岗实习管理与评价体系的构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刘  卓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政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职学院“双师型”教师队伍培养机制研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  鑫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工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业技能大赛对建筑工程技术专业教学改革的意义与实践研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任鲁宁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工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动导向教学法在建筑工程材料教学中的实证研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尹国英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工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以就业为导向的高职工程监理专业课程体系研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刘  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工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职城镇规划专业设计类精品课程开发与实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施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等职业教育人才培养模式研究与实践—以房地产经营与估价专业为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  萍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管理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业院校特色专业建设研究—建筑工程管理特色专业建设研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姜  轶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管理系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SWOT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析的辽宁省“十二五”房地产发展建议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柳  扬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房研中心</w:t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tbl>
      <w:tblPr>
        <w:tblW w:w="898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732"/>
        <w:gridCol w:w="980"/>
        <w:gridCol w:w="1176"/>
      </w:tblGrid>
      <w:tr>
        <w:trPr>
          <w:trHeight w:val="74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材名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报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部门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职学生心理素质拓展训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冯  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混凝土结构检测与验收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刘  鑫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工系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工程计量与计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刘  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工系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统计学实训手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谭明辉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管理系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关礼仪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  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管理系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居住区规划与设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施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系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道路桥梁施工测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崔鹏飞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政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黑体;SimHei"/>
      <w:sz w:val="30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1">
    <w:name w:val="样式1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2">
    <w:name w:val="样式2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3">
    <w:name w:val="样式3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55:00Z</dcterms:created>
  <dc:creator>Administrator</dc:creator>
  <dc:description/>
  <cp:keywords/>
  <dc:language>en-US</dc:language>
  <cp:lastModifiedBy>Administrator</cp:lastModifiedBy>
  <dcterms:modified xsi:type="dcterms:W3CDTF">2014-03-05T00:56:00Z</dcterms:modified>
  <cp:revision>2</cp:revision>
  <dc:subject/>
  <dc:title/>
</cp:coreProperties>
</file>