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9"/>
          <w:szCs w:val="29"/>
        </w:rPr>
      </w:pPr>
      <w:r>
        <w:rPr>
          <w:rFonts w:ascii="黑体;SimHei" w:hAnsi="黑体;SimHei" w:cs="黑体;SimHei" w:eastAsia="黑体;SimHei"/>
          <w:sz w:val="29"/>
          <w:szCs w:val="29"/>
        </w:rPr>
        <w:t>附件</w:t>
      </w:r>
      <w:r>
        <w:rPr>
          <w:rFonts w:eastAsia="黑体;SimHei" w:cs="黑体;SimHei" w:ascii="黑体;SimHei" w:hAnsi="黑体;SimHei"/>
          <w:sz w:val="29"/>
          <w:szCs w:val="29"/>
        </w:rPr>
        <w:t>2</w:t>
      </w:r>
      <w:r>
        <w:rPr>
          <w:rFonts w:ascii="黑体;SimHei" w:hAnsi="黑体;SimHei" w:cs="黑体;SimHei" w:eastAsia="黑体;SimHei"/>
          <w:sz w:val="29"/>
          <w:szCs w:val="29"/>
        </w:rPr>
        <w:t>：</w:t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 w:cs="华文仿宋"/>
          <w:sz w:val="38"/>
          <w:szCs w:val="38"/>
        </w:rPr>
      </w:pPr>
      <w:r>
        <w:rPr>
          <w:rFonts w:ascii="方正小标宋简体" w:hAnsi="方正小标宋简体" w:cs="华文仿宋" w:eastAsia="方正小标宋简体"/>
          <w:sz w:val="38"/>
          <w:szCs w:val="38"/>
        </w:rPr>
        <w:t>《高等职业学校专业教学标准（试行）》目录</w:t>
      </w:r>
    </w:p>
    <w:p>
      <w:pPr>
        <w:pStyle w:val="Normal"/>
        <w:tabs>
          <w:tab w:val="clear" w:pos="420"/>
          <w:tab w:val="left" w:pos="4200" w:leader="none"/>
        </w:tabs>
        <w:rPr/>
      </w:pPr>
      <w:r>
        <w:rPr/>
        <w:t>农林牧渔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物生产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造板自动化生产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子生产与经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工业机械应用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施农业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信息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观光农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林培育与利用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艺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畜牧兽医（对口）</w:t>
            </w:r>
          </w:p>
        </w:tc>
      </w:tr>
      <w:tr>
        <w:trPr>
          <w:trHeight w:val="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茶叶生产加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畜牧兽医（普招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草药栽培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畜牧（对口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烟草栽培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畜牧（普招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保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饲料与动物营养（对口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检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饲料与动物营养（普招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产品质量检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兽医（对口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兽医（普招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林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物防疫与检疫（对口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森林资源保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物防疫与检疫（普招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野生植物资源开发与利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兽药生产与营销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野生动物保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兽药生产与营销（中兽药方向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保护区建设与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4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产养殖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森林生态旅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4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城市渔业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产化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经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加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村行政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森林采运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5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乡镇企业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花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5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经济信息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森林工程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5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信息工程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城市园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5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字林业科技</w:t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交通运输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公路运输与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2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铁道机车车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级公路维护与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铁道通信信号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路政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2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铁道交通运营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运用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2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铁道工程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交通安全与智能控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速动车组检修技术</w:t>
            </w:r>
          </w:p>
        </w:tc>
      </w:tr>
      <w:tr>
        <w:trPr>
          <w:trHeight w:val="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公路监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速铁路工程及维护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cyan"/>
              </w:rPr>
            </w:pPr>
            <w:r>
              <w:rPr>
                <w:szCs w:val="21"/>
                <w:highlight w:val="cyan"/>
              </w:rPr>
              <w:t>道路桥梁工程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2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速铁路信号控制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机械控制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3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城市轨道交通车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机械运用与维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3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城市轨道交通控制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公路机械化施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城市轨道交通工程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化铁道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5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空中乘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0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铁道车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生化与药品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物技术及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3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物制药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物化工工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化学制药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3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用化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3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药制药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有机化工生产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物制剂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聚物生产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3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物分析技术</w:t>
            </w:r>
          </w:p>
        </w:tc>
      </w:tr>
      <w:tr>
        <w:trPr>
          <w:trHeight w:val="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化纤生产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4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药品监督管理（医药方向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精细化学品生产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4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药品监管管理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食品质量与安全监管方向</w:t>
            </w:r>
            <w:r>
              <w:rPr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油化工生产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4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品质量检测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2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炼油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4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品经营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2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业分析与检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4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保健品开发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02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化工设备维修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资源开发与测绘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土资源调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3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属矿开采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区域地质调查及矿产普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3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矿井建设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煤田地质与勘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3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矿山机电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油气地质与勘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3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矿井通风与安全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文地质与勘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矿山安全技术与监察</w:t>
            </w:r>
          </w:p>
        </w:tc>
      </w:tr>
      <w:tr>
        <w:trPr>
          <w:trHeight w:val="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属矿产地质与勘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3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综合机械化采煤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40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铀矿地质与勘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3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煤层气抽采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非金属矿产地质与勘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矿物加工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岩矿分析与鉴定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选矿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宝玉石鉴定与加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5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煤炭深加工与利用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矿山地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5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煤质分析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地质勘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5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尾矿设施工程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文与工程地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煤化工生产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钻探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6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测量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地球物理勘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6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测量与监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地球物理测井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6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摄影测量与遥感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2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地球化学勘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地理信息系统与地图制图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2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地质灾害与防治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6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地籍测绘与土地管理信息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2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地质工程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矿山测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岩土工程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6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测绘与地理信息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0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煤矿开采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材料与能源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属材料与热处理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工程技术（轧钢方向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冶金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工程技术（混凝土方向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分子材料应用技术（涂料与涂装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建筑装饰材料及检测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分子材料应用技术（塑料成型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热能动力设备与应用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分子材料应用技术（橡胶、塑料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制冷与空调技术（产品制造方向）</w:t>
            </w:r>
          </w:p>
        </w:tc>
      </w:tr>
      <w:tr>
        <w:trPr>
          <w:trHeight w:val="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分子材料应用技术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橡胶制品加工与检测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制冷与空调技术（工程方向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工程技术（锻压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光伏发电技术及应用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工程技术（铸造技术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3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发电厂及电力系统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工程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铸热复合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3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火电厂集控运行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工程技术（玻璃工艺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3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力系统继电保护与自动化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工程技术（水泥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厂化学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工程技术（陶瓷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方正仿宋简体;Arial Unicode MS" w:hAnsi="方正仿宋简体;Arial Unicode MS" w:eastAsia="方正仿宋简体;Arial Unicode MS"/>
          <w:b/>
          <w:b/>
          <w:sz w:val="29"/>
          <w:szCs w:val="29"/>
        </w:rPr>
      </w:pPr>
      <w:r>
        <w:rPr>
          <w:rFonts w:ascii="方正仿宋简体;Arial Unicode MS" w:hAnsi="方正仿宋简体;Arial Unicode MS" w:eastAsia="方正仿宋简体;Arial Unicode MS"/>
          <w:b/>
          <w:sz w:val="29"/>
          <w:szCs w:val="29"/>
        </w:rPr>
        <w:t>土建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装饰工程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0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造价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0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园林工程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05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建筑经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0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工程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06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给排水工程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04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供热通风与空调工程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07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房地产经营与估价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04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楼宇智能化工程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水利大类及环保、气象与安全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文与水资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02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城市水利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文自动化测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02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利水电工程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信息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02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务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政水资源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0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利工程监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利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04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环境监测与分析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0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利工程施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0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安全技术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0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利水电建筑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制造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设计与制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乐器制造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制造与自动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锻造与冲压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控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农业机械制造与装配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控技术（数控机床装调与维修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起重运输机械设计与制造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机与电器（电机设计与制造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阀门设计与制造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机与电器（电力电器技术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电一体化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玩具设计与制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2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自动化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模具设计与制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2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产过程自动化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成型与控制技术（锻压技术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2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力系统自动化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成型与控制技术（铸造技术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控制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材料成型与控制技术（热处理技术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802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业网络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焊接技术及自动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2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检测技术与应用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业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2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理化测试及质检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辅助设计与制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2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液压与气动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精密机械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包装自动化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医疗器械制造与维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玩具质量检验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光电制造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2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梯工程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激光加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2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低空无人机操控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行器制造工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制造与装配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家具设计与制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电子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假肢与矫形器设计与制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技术服务与营销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质量管理与检测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整形技术（两年制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内燃机制造与维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整形技术（三年制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剂设备制造与维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整形技术（五年制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装机械及其自动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摩托车制造与维修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器制造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营销与维修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制造工艺及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农业机械应用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制造生产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服务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风力发电设备制造与安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二手车鉴定与评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焊接质量检测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定损与评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属制品加工技术（钢丝绳加工技术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造型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产品质量控制及生产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摩零部件制造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风能发电设备制造与维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4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新能源汽车维修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0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线电缆制造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0"/>
        <w:ind w:left="580" w:hanging="580"/>
        <w:rPr>
          <w:rFonts w:ascii="方正仿宋简体;Arial Unicode MS" w:hAnsi="方正仿宋简体;Arial Unicode MS" w:eastAsia="方正仿宋简体;Arial Unicode MS"/>
          <w:b/>
          <w:b/>
          <w:sz w:val="30"/>
          <w:szCs w:val="30"/>
        </w:rPr>
      </w:pPr>
      <w:r>
        <w:rPr>
          <w:rFonts w:ascii="方正仿宋简体;Arial Unicode MS" w:hAnsi="方正仿宋简体;Arial Unicode MS" w:eastAsia="方正仿宋简体;Arial Unicode MS"/>
          <w:b/>
          <w:sz w:val="30"/>
          <w:szCs w:val="30"/>
        </w:rPr>
        <w:t>电子信息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应用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字媒体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网络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2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嵌入式系统工程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信息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3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信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网络系统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3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移动通信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软件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机通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漫设计与制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信网络与设备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嵌入式技术与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3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信系统运行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信息工程技术（物联网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3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信线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信息工程技术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下一代网络及信息技术应用方向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3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光纤通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信息工程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邮政通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用电子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3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信工程设计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2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信息安全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3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信服务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0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微电子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轻纺食品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染整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3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营养与检测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分子材料加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贮运与营销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制浆造纸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3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机械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皮革制品设计与工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生物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针织技术与针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3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农畜特产品加工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2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纺织品检验与贸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3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粮食工程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用材料设计与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3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粮油储藏与检测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2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鞋类与皮具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3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质量与安全监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针织品工艺与贸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4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包装技术与设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鞋类设计与工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4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印刷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加工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04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印刷设备及工艺</w:t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财经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融管理与实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2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金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2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统计实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保险实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3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贸易实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资产评估与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3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信息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投资与理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4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商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证券与期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商行政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农村合作金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5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连锁经营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财务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0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项目管理</w:t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医药卫生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临床医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03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药鉴定与质量检测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口腔医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0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中药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医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04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康复治疗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0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针灸推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04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呼吸治疗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0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药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05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医学文秘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0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旅游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旅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01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展策划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涉外旅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0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休闲服务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导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02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餐饮管理与服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旅行社经营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02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烹饪工艺与营养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0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景区开发与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0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西餐工艺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0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酒店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公共事业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社区管理与服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2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政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公共事务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社会救助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民政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2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质量管理体系认证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行政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3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家政服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3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老年服务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劳动与社会保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3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心理咨询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土资源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3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职业中介服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2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海关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3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殡仪技术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2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规划与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03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戒毒康复</w:t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文化教育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用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1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文化市场经营与管理（影视演出方向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2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教育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旅游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2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前教育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文化市场经营与管理（图书音像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体育服务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0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文化市场经营与管理（艺术品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艺术设计与传媒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珠宝首饰工艺及鉴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摄影摄像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雕刻艺术与家具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影视多媒体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旅游工艺品设计与制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影视动画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告设计与制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影视广告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多媒体设计与制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持与播音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景观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新闻采编与制作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1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家具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视节目制作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2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音乐表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视制片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舞蹈表演（三年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传媒策划与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舞蹈表演（五年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影视灯光艺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装表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网络新闻与编辑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影视表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舞台影视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戏曲表演（三年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影视编导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戏曲表演（五年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视摄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2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编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摄影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乐器维护服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录音技术与艺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播电视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03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媒体营销技术</w:t>
            </w:r>
          </w:p>
        </w:tc>
      </w:tr>
    </w:tbl>
    <w:p>
      <w:pPr>
        <w:pStyle w:val="Normal"/>
        <w:spacing w:before="120" w:after="0"/>
        <w:ind w:left="580" w:hanging="580"/>
        <w:rPr/>
      </w:pPr>
      <w:r>
        <w:rPr/>
        <w:t>法律大类</w:t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00"/>
        <w:gridCol w:w="1260"/>
        <w:gridCol w:w="3060"/>
      </w:tblGrid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法律文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劳教管理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司法警务（一年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2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社区矫正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司法警务（三年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3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刑事侦查技术（狱内案件侦查方向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法律事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安全防范技术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检察事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司法信息安全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民事调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3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司法会计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刑事执行（两年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职务犯罪预防与控制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刑事执行（三年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3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安全技术与文秘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行政执行（劳教管理方向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3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监狱信息技术与应用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0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监狱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20" w:after="0"/>
        <w:ind w:left="420" w:hanging="420"/>
        <w:rPr/>
      </w:pPr>
      <w:r>
        <w:rPr/>
      </w:r>
    </w:p>
    <w:p>
      <w:pPr>
        <w:pStyle w:val="Normal"/>
        <w:spacing w:lineRule="exact" w:line="540"/>
        <w:ind w:firstLine="580"/>
        <w:rPr>
          <w:rFonts w:eastAsia="方正仿宋简体;Arial Unicode MS"/>
          <w:sz w:val="29"/>
          <w:szCs w:val="29"/>
        </w:rPr>
      </w:pPr>
      <w:r>
        <w:rPr>
          <w:rFonts w:eastAsia="方正仿宋简体;Arial Unicode MS"/>
          <w:sz w:val="29"/>
          <w:szCs w:val="29"/>
        </w:rPr>
      </w:r>
    </w:p>
    <w:p>
      <w:pPr>
        <w:pStyle w:val="Normal"/>
        <w:rPr>
          <w:rFonts w:eastAsia="方正仿宋简体;Arial Unicode MS"/>
          <w:sz w:val="29"/>
          <w:szCs w:val="29"/>
        </w:rPr>
      </w:pPr>
      <w:r>
        <w:rPr>
          <w:rFonts w:eastAsia="方正仿宋简体;Arial Unicode MS"/>
          <w:sz w:val="29"/>
          <w:szCs w:val="2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559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imes New Roman" w:hAnsi="Times New Roman" w:eastAsia="宋体;SimSun" w:cs="Times New Roman"/>
      <w:szCs w:val="24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47:00Z</dcterms:created>
  <dc:creator>dell</dc:creator>
  <dc:description/>
  <cp:keywords/>
  <dc:language>en-US</dc:language>
  <cp:lastModifiedBy>微软用户</cp:lastModifiedBy>
  <dcterms:modified xsi:type="dcterms:W3CDTF">2013-03-11T06:58:00Z</dcterms:modified>
  <cp:revision>4</cp:revision>
  <dc:subject/>
  <dc:title/>
</cp:coreProperties>
</file>