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辽宁省高等教育学会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学术年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——“</w:t>
      </w:r>
      <w:r>
        <w:rPr>
          <w:rFonts w:ascii="仿宋_GB2312" w:hAnsi="仿宋_GB2312" w:eastAsia="仿宋_GB2312"/>
          <w:b/>
          <w:sz w:val="32"/>
          <w:szCs w:val="32"/>
        </w:rPr>
        <w:t>挑战与机遇：区域高等教育国际化”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征文参考指南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高等教育国际化的内涵与评价体系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高等教育国际化趋势与国际比较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区域高等教育国际化战略与保障机制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不同类型院校国际化发展战略及路径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高校师资队伍与学生结构的国际化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高校课程与教材的国际化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高校教学和科研的国际化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中外合作办学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高等教育国际化法律法规及政策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高校国际化经验与典型案例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52:00Z</dcterms:created>
  <dc:creator>微软用户</dc:creator>
  <dc:description/>
  <cp:keywords/>
  <dc:language>en-US</dc:language>
  <cp:lastModifiedBy>微软用户</cp:lastModifiedBy>
  <dcterms:modified xsi:type="dcterms:W3CDTF">2013-10-07T01:52:00Z</dcterms:modified>
  <cp:revision>1</cp:revision>
  <dc:subject/>
  <dc:title>附件1：</dc:title>
</cp:coreProperties>
</file>