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入学教育工作测评指标</w:t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4"/>
        <w:gridCol w:w="3861"/>
        <w:gridCol w:w="4240"/>
        <w:gridCol w:w="1460"/>
        <w:gridCol w:w="1460"/>
      </w:tblGrid>
      <w:tr>
        <w:trPr>
          <w:trHeight w:val="39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指标内容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呈现方式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要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得分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——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—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计划与总结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教育实施方案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定方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体安排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xce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教育计划安排以及是否按此计划实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教育工作总结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字表述与数据写实相结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基本情况调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络调查参与率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院认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国防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军训工作总结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生参与军训情况，比例、获奖数量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遵章守纪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教育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案或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考试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单、档案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要求组织考试并填报成绩单，试卷留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安全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或授课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教案或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安全事故率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院认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校情校史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班会或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理想信念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业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或授课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适应性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班会或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理行为训练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业生涯规划与指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活动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方案、实施过程、总结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题讲座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档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 w:before="0" w:after="0"/>
        <w:ind w:firstLine="67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AMCSongGBK-Light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4:00Z</dcterms:created>
  <dc:creator>USER</dc:creator>
  <dc:description/>
  <cp:keywords/>
  <dc:language>en-US</dc:language>
  <cp:lastModifiedBy>微软用户</cp:lastModifiedBy>
  <cp:lastPrinted>2014-10-16T08:50:00Z</cp:lastPrinted>
  <dcterms:modified xsi:type="dcterms:W3CDTF">2014-10-16T02:07:00Z</dcterms:modified>
  <cp:revision>14</cp:revision>
  <dc:subject/>
  <dc:title/>
</cp:coreProperties>
</file>